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et-EE"/>
        </w:rPr>
        <w:t>TEABENÕU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Palun edastada mulle teave järgmiste teenuste ja projektide kohta, mida Maardu Linnavalitsus ja tema allasutused on 2024. ja 2025. aastal osutanud või milles on osalenu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kern w:val="0"/>
          <w:sz w:val="27"/>
          <w:szCs w:val="27"/>
          <w:lang w:eastAsia="et-E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et-EE"/>
        </w:rPr>
        <w:t>Teenused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Perevägivalla all kannatavate naiste toetusmeetmed ja lastekaitse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Perevägivalla ennetamise ja ohvrite toetamise projekt: ennetus, teavitustöö ja juhtumipõhine abi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Ohvriabi riiklik teenus perevägivalla ohvritele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Ajutise eluaseme pakkumine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Turvakodu teenus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Kriisiabi ja vajaduspõhine hooldus riskis olevatele isikutele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Lastekaitse teenused juhtumipõhise töö ja ennetuse kaudu.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Perevägivalla juhtumikorralduse teenus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Psühholoogiline nõustamine lastele ja noortele</w:t>
      </w:r>
    </w:p>
    <w:p>
      <w:pPr>
        <w:pStyle w:val="Normal"/>
        <w:numPr>
          <w:ilvl w:val="0"/>
          <w:numId w:val="4"/>
        </w:numPr>
        <w:spacing w:lineRule="auto" w:line="240"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Psühhiaatri vastuvõtud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Vajaduspõhised teraapiad (nt kunstiteraapia, pereteraapia, muud teraapiavormid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et-EE"/>
        </w:rPr>
        <w:t>Palun iga teenuse kohta edastada järgmine info: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br/>
        <w:t>a) Mitu isikut on teenust saanud 2024. aastal ja 2025. aasta seisuga.</w:t>
        <w:br/>
        <w:t>b) Kui suur on olnud teenuse osutamise kogumaksumus 2024. aastal ja 2025. aasta seisug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kern w:val="0"/>
          <w:sz w:val="27"/>
          <w:szCs w:val="27"/>
          <w:lang w:eastAsia="et-E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et-EE"/>
        </w:rPr>
        <w:t>Projektid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Palun edastada teave kõigi projektide kohta, milles Maardu Linn osaleb või on osalenud perioodil 2023–2025, mille eesmärgiks on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perevägivalla ennetamine,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perevägivalla ohvrite toetamine,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perevägivalla juhtumite lahendamine ja juhtumikorraldus,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perevägivalla ohvritele teenuste kättesaadavuse parandamin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et-EE"/>
        </w:rPr>
        <w:t>Palun iga projekti kohta edastada: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br/>
        <w:t>a) Projekti nimi.</w:t>
        <w:br/>
        <w:t>b) Projekti rahastusallikas (sh kas riiklik, EL või muu toetus).</w:t>
        <w:br/>
        <w:t>c) Projekti kestus.</w:t>
        <w:br/>
        <w:t>d) Projekti sihtrühm.</w:t>
        <w:br/>
        <w:t>e) Projekti tegevused.</w:t>
        <w:br/>
        <w:t>f) Projekti eelarv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kern w:val="0"/>
          <w:sz w:val="27"/>
          <w:szCs w:val="27"/>
          <w:lang w:eastAsia="et-EE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7"/>
          <w:szCs w:val="27"/>
          <w:lang w:eastAsia="et-EE"/>
        </w:rPr>
        <w:t>Andmed sotsiaaltöötajate ja teenuste kohta Maardu Sotsiaalmaja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Palun edastada järgmine info Maardu Linnavalitsuse sotsiaalmaja struktuuri ja teenuste koht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a) Mitu sotsiaaltöötajat töötab Maardu Sotsiaalmajas, kes osutavad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koduteenust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isikliku abistaja teenus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b) Mitu neist sotsiaaltöötajatest valdavad eesti keelt vähemalt nõutud kehtiva taseme B2 või C1 taseme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c) Mitu isikut on saanud koduteenust 2024. aastal ja 2025. aasta seisug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d) Mitu isikut on saanud isikliku abistaja teenust 2024. aastal ja 2025. aasta seisug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Palun vastata teabenõudele vastavalt avaliku teabe seaduse § 23 lõikele 1 viie tööpäeva jooksu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w:t>Lugupidamisega,</w:t>
        <w:br/>
        <w:t>Kaire Rei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  <mc:AlternateContent>
          <mc:Choice Requires="wps">
            <w:drawing>
              <wp:inline distT="0" distB="0" distL="0" distR="0">
                <wp:extent cx="59728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70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et-E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t-E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Pealkiri2Mrk">
    <w:name w:val="Pealkiri 2 Mär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2F5496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2F5496"/>
    </w:rPr>
  </w:style>
  <w:style w:type="character" w:styleId="Pealkiri5Mrk">
    <w:name w:val="Pealkiri 5 Märk"/>
    <w:qFormat/>
    <w:rPr>
      <w:rFonts w:eastAsia="Times New Roman" w:cs="Times New Roman"/>
      <w:color w:val="2F5496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2F5496"/>
    </w:rPr>
  </w:style>
  <w:style w:type="character" w:styleId="SelgeltmrgatavtsitaatMrk">
    <w:name w:val="Selgelt märgatav tsitaat Märk"/>
    <w:qFormat/>
    <w:rPr>
      <w:i/>
      <w:iCs/>
      <w:color w:val="2F5496"/>
    </w:rPr>
  </w:style>
  <w:style w:type="character" w:styleId="Selgeltmrgatavviide">
    <w:name w:val="Selgelt märgatav viid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16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9:28:00Z</dcterms:created>
  <dc:creator>Kadi Orm</dc:creator>
  <dc:description/>
  <cp:keywords/>
  <dc:language>en-US</dc:language>
  <cp:lastModifiedBy>Kadi Orm</cp:lastModifiedBy>
  <dcterms:modified xsi:type="dcterms:W3CDTF">2025-08-19T09:54:00Z</dcterms:modified>
  <cp:revision>1</cp:revision>
  <dc:subject/>
  <dc:title/>
</cp:coreProperties>
</file>